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QD1QBpEaDQqTU3mNWtokS7GWr+rLMRlfEI0AO8RMUofKXQm3Jk+c+LsVQKQ+s1bIeGNVVp
bRn4xkDDQs2KVKgJ/0/RFFbMLFMWy7mv3B5ccjmCeTFxaGaFlx5rWR+s5W+zSbmZO5bejTL8
80Q5Itb6qLNMgQVOcAtj6bQm/RfbMijAjtKMtS4azcdrQFs6ETqWxRFox3phSpuakAOCPPwZ
9mOMZcGpmQOjDbN9n6</vt:lpwstr>
  </property>
  <property fmtid="{D5CDD505-2E9C-101B-9397-08002B2CF9AE}" pid="3" name="_2015_ms_pID_7253431">
    <vt:lpwstr>9mznn+Wk1BHSL6tk1oi2eVyAy3OdG8oUC+F6LkS1XuU98I05OkT2cl
XsiHHH8Yd0EiGLXV+V3qHkjxE7BXa0Mjx6r//vYC3fv0IQbDMrxBN9vnOXRbkFsorMQ6zznr
z0mjlxddlKt6RjxYBdir1iqsol4qhyovzZ0UVxgyVk1EGZ2YGeYVoafz+IY8YQpArCp5sZH0
hmabEVTwWWB0jLRK9GAh8KXzaoqogmeG0d6k</vt:lpwstr>
  </property>
  <property fmtid="{D5CDD505-2E9C-101B-9397-08002B2CF9AE}" pid="4" name="_2015_ms_pID_7253431_00">
    <vt:lpwstr>_2015_ms_pID_7253431</vt:lpwstr>
  </property>
  <property fmtid="{D5CDD505-2E9C-101B-9397-08002B2CF9AE}" pid="5" name="_2015_ms_pID_7253432">
    <vt:lpwstr>yHegxuenSv18G4kn7qgglSdMjFlwI+Nz9ncC
4mEj9p/CnLRmFrbVTkBmlfWnJ6wYaogyzOpwQtNeg9GqkL6L7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